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58-1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tabs>
          <w:tab w:val="clear" w:pos="708"/>
          <w:tab w:val="left" w:pos="1575" w:leader="none"/>
          <w:tab w:val="center" w:pos="4422" w:leader="none"/>
        </w:tabs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>2016. március 30-ai nyilvános ülésére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autoSpaceDE w:val="true"/>
        <w:spacing w:before="0" w:after="0"/>
        <w:ind w:left="0" w:hanging="0"/>
        <w:contextualSpacing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árgy: </w:t>
      </w:r>
      <w:r>
        <w:rPr>
          <w:sz w:val="22"/>
          <w:szCs w:val="22"/>
        </w:rPr>
        <w:t>Hévíz Város Önkormányzat Gazdasági, Műszaki Ellátó Szervezet és Gróf I. Festetics György Művelődési Központ, Városi Könyvtár és Muzeális Gyűjtemény alapító okiratai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dr. Szládovics Eszter jogá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Jogi- Ügyrendi, Szociális Bizottság</w:t>
      </w:r>
    </w:p>
    <w:p>
      <w:pPr>
        <w:pStyle w:val="Normal"/>
        <w:autoSpaceDE w:val="false"/>
        <w:spacing w:before="0" w:after="0"/>
        <w:ind w:left="1416" w:firstLine="708"/>
        <w:jc w:val="both"/>
        <w:rPr/>
      </w:pPr>
      <w:r>
        <w:rPr>
          <w:rFonts w:cs="Arial" w:ascii="Arial" w:hAnsi="Arial"/>
          <w:lang w:eastAsia="zh-CN"/>
        </w:rPr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Hévíz Város Önkormányzat Gazdasági, Műszaki Ellátó Szervezet</w:t>
      </w:r>
      <w:r>
        <w:rPr>
          <w:rFonts w:cs="Arial" w:ascii="Arial" w:hAnsi="Arial"/>
          <w:color w:val="000000"/>
          <w:sz w:val="22"/>
          <w:szCs w:val="22"/>
        </w:rPr>
        <w:t xml:space="preserve"> (a továbbiakban: GAMESZ) jelezte, hogy alapító okiratába bejegyzett adataiban- a kormányzati funkció kódok vonatkozásában- változás következett b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alapító okiratban szereplő 086090 Mindenféle egyéb szabadidős szolgáltatás kormányzati funkció kód helyett 086090 Egyéb szabadidős szolgáltatás kormányzati funkció kód megjelölést kell szerepeltetni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GAMESZ jelezte továbbá, hogy az általuk nem használt 096030 Köznevelési intézményben tanulók lakhatásának biztosítása megjelölésű kormányzati funkció kód törlésre kerüljön (az alapító okirat 4.4 pontja)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GAMESZ alapító okirata már megfelel a Kincstár által 2015. január 1-jétől rendszeresített formanyomtatvány szerinti egységes szerkezetbe foglalt alapító okirattal, de az alapító okirat 5. pontjában pontosításra van szükség, az intézményvezető magasabb vezetői megbízás időtartamánál a határozott idő helyett 5 év időtartamot kell megjelölni, valamint a költségvetési szervnél alkalmazásban álló személyek jogviszonyának megjelölését is pontosítani kell a következő elnevezésekkel: közalkalmazotti jogviszony, munkaviszony, megbízási viszon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leg az alapító okirat tartalmazza az 5.3 pontot a következő rendelkezéssel: A költségvetési szerv szervezeti felépítése és működése: A költségvetési szerv szervezeti felépítését és működésének rendjét, a vezetők közötti feladatmegosztást, a belső és külső kapcsolatokra vonatkozó rendelkezéseket a Szervezeti és Működési Szabályzat határozza meg. Ez a pont elhagyásra kerül, mert a formanyomtatvány szerint e rendelkezésre nincs szükség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GAMESZ jelezte továbbá, hogy a </w:t>
      </w:r>
      <w:r>
        <w:rPr>
          <w:rFonts w:cs="Arial" w:ascii="Arial" w:hAnsi="Arial"/>
          <w:b/>
          <w:color w:val="000000"/>
          <w:sz w:val="22"/>
          <w:szCs w:val="22"/>
        </w:rPr>
        <w:t>Gróf I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Festetics György Művelődési Központ, Városi Könyvtár és Muzeális Gyűjtemény </w:t>
      </w:r>
      <w:r>
        <w:rPr>
          <w:rFonts w:cs="Arial" w:ascii="Arial" w:hAnsi="Arial"/>
          <w:color w:val="000000"/>
          <w:sz w:val="22"/>
          <w:szCs w:val="22"/>
        </w:rPr>
        <w:t>(a továbbiakban: Festetics Művelődési Központ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apító okiratában is módosításra van szükség a kormányzati funkció kódokat érintően. Vannak olyan kódok, amiket nem használnak, ezt kérik törölni, illetve egy új tevékenységet szeretnének bevezetni az alábbiak szerint (alapító okirat 4.4 pontja)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örlésre kerül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013350 Az önkormányzati vagyonnal való gazdálkodással kapcsolatos feladatok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82064 Múzeumi közművelődési, közönségkapcsolati tevékenység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82092 Közművelődés - hagyományos közösségi kulturális értékek gondozása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82093 Közművelődés - egész életre kiterjedő tanulás, amatőr művészetek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83020 Könyvkiadás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83030 Egyéb kiadói tevékenység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vezetésre kerül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86090 Egyéb szabadidős szolgáltatás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Művelődési Központ alapító okiratában is módosítani kell az 5. pontot, úgy ahogy fent részleteztük a GAMESZ alapító okiratánál, azzal a különbséggel, hogy a magasabb vezetői megbízás időtartama 3 év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sztelt Képviselő-testület!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z előterjesztés mellékletei az intézmények módosító okiratait és a módosításokkal egységes szerkezetbe foglalt alapító okiratait tartalmazza, amelyeket a Kincstárnak kell megküldeni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érem a t. Képviselő- testületet, hogy az előterjesztést megvitatni és a határozati javaslatokat elfogadni szíveskedjék. A határozati javaslatok elfogadása egyszerű szótöbbséget igényel. A határozatok normatív határozatok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évíz, 2016. március 16.</w:t>
      </w:r>
      <w:r>
        <w:br w:type="page"/>
      </w:r>
    </w:p>
    <w:p>
      <w:pPr>
        <w:pStyle w:val="Default"/>
        <w:rPr>
          <w:rFonts w:ascii="Arial" w:hAnsi="Arial" w:cs="Arial"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highlight w:val="lightGray"/>
        </w:rPr>
      </w:pPr>
      <w:r>
        <w:rPr>
          <w:rFonts w:cs="Arial" w:ascii="Arial" w:hAnsi="Arial"/>
          <w:b/>
          <w:color w:val="000000"/>
          <w:sz w:val="22"/>
          <w:szCs w:val="22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</w:t>
      </w:r>
      <w:r>
        <w:rPr>
          <w:rFonts w:cs="Arial" w:ascii="Arial" w:hAnsi="Arial"/>
          <w:bCs/>
          <w:lang w:eastAsia="hu-HU"/>
        </w:rPr>
        <w:t>: Hévíz Város Önkormányzat</w:t>
      </w:r>
      <w:r>
        <w:rPr>
          <w:rFonts w:cs="Arial" w:ascii="Arial" w:hAnsi="Arial"/>
        </w:rPr>
        <w:t xml:space="preserve"> Gazdasági, Műszaki Ellátó Szervezet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a Hévíz Város Önkormányzat Gazdasági, Műszaki Ellátó Szervezet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, az egységes szerkezetbe foglalt alapító okiratát az előterjesztés 2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 A Képviselő-testület megállapítja, hogy a módosításokkal egységes szerkezetbe foglalt alapító okirat hatályba lépésének időpontja a törzskönyvi nyilvántartásba bejegyzés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6. április 8.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adatközlésre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623" w:footer="83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</w:t>
      </w:r>
      <w:r>
        <w:rPr>
          <w:rFonts w:cs="Arial" w:ascii="Arial" w:hAnsi="Arial"/>
          <w:bCs/>
          <w:lang w:eastAsia="hu-HU"/>
        </w:rPr>
        <w:t>: Gróf I. Festetics György Művelődés Központ, Városi Könyvtár és Muzeális Gyűjtemény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 a </w:t>
      </w:r>
      <w:r>
        <w:rPr>
          <w:rFonts w:cs="Arial" w:ascii="Arial" w:hAnsi="Arial"/>
          <w:bCs/>
          <w:lang w:eastAsia="hu-HU"/>
        </w:rPr>
        <w:t>Gróf I. Festetics György Művelődés Központ, Városi Könyvtár és Muzeális Gyűjtemény</w:t>
      </w:r>
      <w:r>
        <w:rPr>
          <w:rFonts w:cs="Arial" w:ascii="Arial" w:hAnsi="Arial"/>
          <w:lang w:eastAsia="hu-HU"/>
        </w:rPr>
        <w:t xml:space="preserve">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3. melléklete, az egységes szerkezetbe foglalt alapító okiratát az előterjesztés 4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2. A Képviselő-testület megállapítja, hogy a módosításokkal egységes szerkezetbe foglalt alapító okirat hatályba lépésének időpontja a törzskönyvi nyilvántartásba bejegyzés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04"/>
        <w:jc w:val="both"/>
        <w:outlineLvl w:val="0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6. április 8.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adatközlésre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1. melléklet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KGO/  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Hévíz Város Önkormányzat Gazdasági, Műszaki Ellátó Szervezet költségvetési szerv </w:t>
      </w:r>
      <w:r>
        <w:rPr>
          <w:rFonts w:eastAsia="Times New Roman" w:cs="Cambria" w:ascii="Cambria" w:hAnsi="Cambria"/>
          <w:szCs w:val="24"/>
          <w:lang w:eastAsia="hu-HU"/>
        </w:rPr>
        <w:t>Hévíz Város Önkormányzat által 2015. március 26. napján kiadott KGO/176-1/2015. számú alapító okiratát az államháztartásról szóló 2011. évi CXCV. törvény 8/A. §- ra figyelemmel - a 95/2015 (III. 27.) határozat alapján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1. Az alapító okirat 4.4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4 A költségvetési szerv alaptevékenységének kormányzati funkció szerinti megjelölése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133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Köztemető-fenntartás és működ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133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eastAsia="hu-HU"/>
              </w:rPr>
              <w:t xml:space="preserve">Más szerv részére végzett pénzügyi-gazdálkodási,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üzemeltetési,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451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Közutak, hidak, alagutak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4517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Parkoló, garázs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5103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eastAsia="hu-HU"/>
              </w:rPr>
              <w:t>Nem veszélyes (települési) hulladék vegyes (ömlesztett) begyűjtése, szállítása, átrak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63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Víztermelés, - kezelés, - 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660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Zöldterület-kezel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66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Város-, községgazdálkodási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08107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Üdülői szálláshely-szolgáltatás és étkez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08609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Egyéb szabadidős szolgálta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601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Gyermek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9602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Munkahelyi 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10403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104036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Munkahelyi étkeztetés bölcsődében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2. Az alapító okirat 5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5. A költségvetési szerv szervezete és működése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/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magasabb vezetői megbízásának időtartama a közalkalmazottak jogállásáról szóló 1992. évi XXXIII. törvény 23. §.(3) bekezdése alapján 5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e gyakorolj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5.2 A költségvetési szervnél alkalmazás</w:t>
      </w:r>
      <w:r>
        <w:rPr/>
        <w:t>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60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 Hévíz, 2016. március 31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600" w:after="60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____Papp Gábo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olgármester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Cs w:val="24"/>
          <w:lang w:eastAsia="hu-HU"/>
        </w:rPr>
      </w:pPr>
      <w:r>
        <w:rPr>
          <w:rFonts w:eastAsia="Times New Roman" w:cs="Arial" w:ascii="Arial" w:hAnsi="Arial"/>
          <w:szCs w:val="24"/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480"/>
        <w:jc w:val="right"/>
        <w:rPr>
          <w:rFonts w:ascii="Calibri Light" w:hAnsi="Calibri Light" w:cs="Calibri Light"/>
          <w:szCs w:val="24"/>
        </w:rPr>
      </w:pPr>
      <w:r>
        <w:rPr>
          <w:rFonts w:cs="Arial" w:ascii="Arial" w:hAnsi="Arial"/>
        </w:rPr>
        <w:t>2.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/>
      </w:pPr>
      <w:r>
        <w:rPr>
          <w:rFonts w:eastAsia="Times New Roman" w:cs="Cambria" w:ascii="Cambria" w:hAnsi="Cambria"/>
          <w:lang w:eastAsia="hu-HU"/>
        </w:rPr>
        <w:t>Okirat száma KGO/   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480"/>
        <w:jc w:val="center"/>
        <w:rPr/>
      </w:pPr>
      <w:r>
        <w:rPr>
          <w:rFonts w:eastAsia="Times New Roman" w:cs="Cambria" w:ascii="Cambria" w:hAnsi="Cambria"/>
          <w:sz w:val="40"/>
          <w:szCs w:val="24"/>
          <w:lang w:eastAsia="hu-HU"/>
        </w:rPr>
        <w:t>Alapító okirat</w:t>
        <w:br/>
      </w:r>
      <w:r>
        <w:rPr>
          <w:rFonts w:eastAsia="Times New Roman" w:cs="Cambria" w:ascii="Cambria" w:hAnsi="Cambria"/>
          <w:sz w:val="28"/>
          <w:szCs w:val="28"/>
          <w:lang w:eastAsia="hu-HU"/>
        </w:rPr>
        <w:t>módosításokkal egységes szerkezetbe foglalv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  <w:t xml:space="preserve">Az államháztartásról szóló 2011. évi CXCV. törvény 8/A. §-a alapján a(z) </w:t>
      </w: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Hévíz Város Önkormányzat Gazdasági, Műszaki Ellátó Szervezet </w:t>
      </w:r>
      <w:r>
        <w:rPr>
          <w:rFonts w:eastAsia="Times New Roman" w:cs="Cambria" w:ascii="Cambria" w:hAnsi="Cambria"/>
          <w:b/>
          <w:szCs w:val="24"/>
          <w:lang w:eastAsia="hu-HU"/>
        </w:rPr>
        <w:t>alapító okiratát a következők szerint adom ki: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</w:tabs>
        <w:spacing w:lineRule="auto" w:line="240" w:before="480" w:after="480"/>
        <w:ind w:left="360" w:right="-1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1. A költségvetési szerv</w:t>
        <w:br/>
        <w:t>megnevezése, székhelye, telephelye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1 A költségvetési szerv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1.1.1 megnevezése: </w:t>
      </w:r>
      <w:r>
        <w:rPr>
          <w:rFonts w:eastAsia="Times New Roman" w:cs="Cambria" w:ascii="Cambria" w:hAnsi="Cambria"/>
          <w:sz w:val="24"/>
          <w:szCs w:val="20"/>
          <w:lang w:eastAsia="hu-HU"/>
        </w:rPr>
        <w:t>Hévíz Város Önkormányzat Gazdasági, Műszaki Ellátó Szerveze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1.2 röv</w:t>
      </w:r>
      <w:r>
        <w:rPr>
          <w:rFonts w:cs="Cambria" w:ascii="Cambria" w:hAnsi="Cambria"/>
        </w:rPr>
        <w:t>idített neve: GAMESZ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1.2 A költségvetési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2.1 székhelye: 8380 Hévíz, Kossuth Lajos u. 4/a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2.2 telep</w:t>
      </w:r>
      <w:r>
        <w:rPr>
          <w:rFonts w:cs="Cambria" w:ascii="Cambria" w:hAnsi="Cambria"/>
          <w:szCs w:val="24"/>
        </w:rPr>
        <w:t>helye</w:t>
      </w:r>
      <w:r>
        <w:rPr>
          <w:rFonts w:eastAsia="Times New Roman" w:cs="Cambria" w:ascii="Cambria" w:hAnsi="Cambria"/>
          <w:szCs w:val="24"/>
          <w:lang w:eastAsia="hu-HU"/>
        </w:rPr>
        <w:t>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033"/>
        <w:gridCol w:w="430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lineRule="auto" w:line="240" w:before="80" w:after="0"/>
              <w:ind w:right="-1" w:hanging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megnevezés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lephely cím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GAMESZ telephely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 Zrínyi u. 148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Hévíz Városi Piac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380 Hévíz 1621, 1622, 1623 hrsz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Temető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/>
            </w:pPr>
            <w:r>
              <w:rPr>
                <w:rFonts w:eastAsia="Times New Roman" w:cs="Cambria" w:ascii="Cambria" w:hAnsi="Cambria"/>
                <w:lang w:eastAsia="hu-HU"/>
              </w:rPr>
              <w:t>8380 Hévíz, Büki út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2. A költségvetési szerv</w:t>
        <w:br/>
        <w:t>alapításával és megszűnésével összefüggő rendelkezés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1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nak dátuma: 1986. március 1. jogelőd nélküli alakulá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left="567"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2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ról rendelkező jogszabály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gyarország helyi önkormányzatairól szóló 2011. évi CLXXXIX. törvény alapján: az önkormányzati feladatok ellátásának segít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3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ra, átalakítására, megszüntetésére jogosult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2.3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2.3.2 székhelye: 8380 Hévíz, Kossuth Lajos u. 1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57" w:right="-142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3. A költségvetési szerv irányítása, felügye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lang w:eastAsia="hu-HU"/>
        </w:rPr>
        <w:t>3.1 A költségvetési szerv irányító szervének/felügyeleti szervén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.1 megnevezése: Hévíz Város Önkormányzat Képviselő-test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.2 székhelye: 8380 Hévíz Kossuth Lajos u. 1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1224" w:right="-143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 A költségvetési szerv fenntartójána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360" w:right="-143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3.2.2 székhelye: 8380 Hévíz Kossuth Lajos u. 1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4. A költségvetési szerv tevékenység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1 A költségvetési szerv közfeladata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gyarország helyi önkormányzatairól szóló 2011. évi CLXXXIX. törvény alapján: az önkormányzati feladatok ellátásának segít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2 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akágazat száma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szakágazat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41117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és önkormányzati intézmények ellátó, kisegítő szolgálatai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3 A költségvetési szerv alaptevékenysége: Hévíz Város közigazgatási területén lévő kommunális, egészségügyi, oktatási, közművelődési, szociális feladatokat ellátó intézményei folyamatos működtetésének biztosítására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4 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133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öztemető-fenntartás és működ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133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Más szerv részére végzett pénzügyi-gazdálkodási, </w:t>
            </w:r>
          </w:p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üzemeltetési,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4516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özutak, hidak, alagutak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4517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rkoló, garázs üzemeltetése, fen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5103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 veszélyes (települési) hulladék vegyes (ömlesztett) begyűjtése, szállítása, átrak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3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íztermelés, - kezelés, - ellá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601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öldterület-kezel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6602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áros-, községgazdálkodási egyéb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9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8107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Üdülői szálláshely-szolgáltatás és étkezteté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8609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gyéb szabadidős szolgáltatá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9601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Gyermek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9602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Munkahelyi étkeztetés köznevelési intézmény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403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Gyermekétkeztetés bölcsődében, fogyatékosok nappali intézményébe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4036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Munkahelyi étkeztetés bölcsődében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5 A költségvetési szerv illetékessége, működési területe: Hévíz Város közigazgatási ter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6 A költségvetési szerv vállalkozási tevékenységének felső határa: vállalkozási tevékenységet nem folytat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5. A költségvetési szerv szervezete és működ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/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magasabb vezetői megbízásának időtartama a közalkalmazottak jogállásáról szóló 1992. évi XXXIII. törvény 23. § (3) bekezdése alapján 5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 gyakorolj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5.2 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6. Záró rendelkezé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Jelen alapító okiratot a törzskönyvi nyilvántartásba történő bejegyzés napjától kell alkalmazni, ezzel egyidejűleg a költségvetési szerv 2014. május 13. napján kelt, KGO/34-11/2014 okiratszámú alapító okiratát visszavonom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 Hévíz, 2016. március 31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Az államháztartásról szóló törvény végrehajtásáról szóló 368/2011. (XII.31.) Korm. rendelet 5. § (4) bekezdése alapján a Magyar Államkincstár nevében igazolom, hogy jelen alapító okirat módosításokkal egységes szerkezetbe foglalt szövege megfelel az alapító okiratnak a Hévíz Város Önkormányzat Gazdasági, Műszaki Ellátó Szervezet 2016. március 31. napján kelt,………………………………………………………………………….. napjától alkalmazandó KGO/   /2016. okiratszámú módosító okirattal végrehajtott módosítása szerinti tartalmának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center"/>
        <w:rPr>
          <w:rFonts w:ascii="Cambria" w:hAnsi="Cambria" w:cs="Cambria"/>
          <w:szCs w:val="24"/>
        </w:rPr>
      </w:pPr>
      <w:r>
        <w:rPr>
          <w:rFonts w:eastAsia="Calibri Light" w:cs="Calibri Light" w:ascii="Calibri Light" w:hAnsi="Calibri Light"/>
          <w:szCs w:val="24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>Magyar Államkincstá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KGO/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 w:val="40"/>
          <w:szCs w:val="24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 w:val="40"/>
          <w:szCs w:val="24"/>
          <w:lang w:eastAsia="hu-HU"/>
        </w:rPr>
        <w:t>Módosító okira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sz w:val="24"/>
          <w:szCs w:val="20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A Gróf I. Festetics György Művelődési Központ, Városi Könyvtár és Muzeális Gyűjtemény költségvetési szerv </w:t>
      </w:r>
      <w:r>
        <w:rPr>
          <w:rFonts w:eastAsia="Times New Roman" w:cs="Cambria" w:ascii="Cambria" w:hAnsi="Cambria"/>
          <w:szCs w:val="24"/>
          <w:lang w:eastAsia="hu-HU"/>
        </w:rPr>
        <w:t>Hévíz Város Önkormányzat által 2015. április 30. napján kiadott KGO/197-5/2015. számú alapító okiratát az államháztartásról szóló 2011. évi CXCV. törvény 8/A. §- ra figyelemmel - a 137/2015. (V. 4.) határozat alapján – a következők szerint módosítom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1. Az alapító okirat 4.4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4 A költségvetési szerv alaptevékenységének kormányzati funkció szerinti megjelölése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1608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iemelt állami és önkormányzati rendezvénye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204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önyvtári állomány gyarapítása, nyilvá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2044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Könyvtári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206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Múzeumi gyűjteményi tevékenysé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2063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hu-HU"/>
              </w:rPr>
              <w:t>Múzeumi kiállítási tevékenysé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209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Közművelődés - közösségi és társadalmi részvétel fejleszt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08609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eastAsia="Times New Roman" w:cs="Cambria"/>
                <w:lang w:eastAsia="hu-HU"/>
              </w:rPr>
            </w:pPr>
            <w:r>
              <w:rPr>
                <w:rFonts w:eastAsia="Times New Roman" w:cs="Cambria" w:ascii="Cambria" w:hAnsi="Cambria"/>
                <w:lang w:eastAsia="hu-HU"/>
              </w:rPr>
              <w:t>Egyéb szabadidős szolgáltatás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720" w:hanging="0"/>
        <w:contextualSpacing/>
        <w:rPr/>
      </w:pPr>
      <w:r>
        <w:rPr>
          <w:rFonts w:eastAsia="Times New Roman" w:cs="Cambria" w:ascii="Cambria" w:hAnsi="Cambria"/>
          <w:b/>
          <w:szCs w:val="24"/>
          <w:lang w:eastAsia="hu-HU"/>
        </w:rPr>
        <w:t>2. Az alapító okirat 5. pontja helyébe a következő rendelkezés lép: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 költségvetési szerv intézmény vezetőjének magasabb vezetői megbízásának időtartama a közalkalmazottak jogállásáról szóló 1992. évi XXXIII. tv. 23. §. (3) bekezdése alapján, valamint a művészeti, a közművelődési és a közgyűjteményi területen foglalkoztatott közalkalmazottak jogviszonyával összefüggő egyes kérdések rendezéséről szóló 150/1992. (XI. 21.) Kormányrendelet 7 § (1) bekezdése alapján 3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e gyakorolj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/>
      </w:pPr>
      <w:r>
        <w:rPr/>
        <w:t>5.2 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b/>
          <w:b/>
          <w:szCs w:val="24"/>
          <w:lang w:eastAsia="hu-HU"/>
        </w:rPr>
      </w:pPr>
      <w:r>
        <w:rPr>
          <w:rFonts w:eastAsia="Times New Roman" w:cs="Cambria" w:ascii="Cambria" w:hAnsi="Cambria"/>
          <w:b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Jelen módosító okiratot a törzskönyvi nyilvántartásba történő bejegyzés napjától kell alkalmazni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60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 Hévíz, 2016. március 31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right="397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right="397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right="397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right="397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right="397" w:hanging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right="397" w:hanging="0"/>
        <w:jc w:val="center"/>
        <w:rPr/>
      </w:pPr>
      <w:r>
        <w:rPr>
          <w:rFonts w:eastAsia="Cambria" w:cs="Cambria" w:ascii="Cambria" w:hAnsi="Cambria"/>
          <w:szCs w:val="24"/>
          <w:lang w:eastAsia="hu-HU"/>
        </w:rPr>
        <w:t xml:space="preserve">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szCs w:val="24"/>
          <w:lang w:eastAsia="hu-HU"/>
        </w:rPr>
        <w:t>Papp Gábo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0"/>
        <w:ind w:right="397" w:hanging="0"/>
        <w:jc w:val="center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>polgármeste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0"/>
        <w:ind w:right="397" w:hanging="0"/>
        <w:jc w:val="center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0"/>
        <w:ind w:right="397" w:hanging="0"/>
        <w:jc w:val="center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before="0" w:after="0"/>
        <w:ind w:right="397" w:hanging="0"/>
        <w:jc w:val="center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4. melléklet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480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Okirat száma: KGO/          /2016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480" w:after="480"/>
        <w:jc w:val="center"/>
        <w:rPr/>
      </w:pPr>
      <w:r>
        <w:rPr>
          <w:rFonts w:eastAsia="Times New Roman" w:cs="Cambria" w:ascii="Cambria" w:hAnsi="Cambria"/>
          <w:sz w:val="40"/>
          <w:szCs w:val="24"/>
          <w:lang w:eastAsia="hu-HU"/>
        </w:rPr>
        <w:t>Alapító okirat</w:t>
        <w:br/>
      </w:r>
      <w:r>
        <w:rPr>
          <w:rFonts w:eastAsia="Times New Roman" w:cs="Cambria" w:ascii="Cambria" w:hAnsi="Cambria"/>
          <w:sz w:val="28"/>
          <w:szCs w:val="28"/>
          <w:lang w:eastAsia="hu-HU"/>
        </w:rPr>
        <w:t>módosításokkal egységes szerkezetbe foglalv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Az államháztartásról szóló 2011. évi CXCV. törvény 8/A. §-a alapján a(z) Gróf I. Festetics György Művelődési Központ, Városi Könyvtár és Muzeális Gyűjtemény</w:t>
      </w: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 </w:t>
      </w:r>
      <w:r>
        <w:rPr>
          <w:rFonts w:eastAsia="Times New Roman" w:cs="Cambria" w:ascii="Cambria" w:hAnsi="Cambria"/>
          <w:szCs w:val="24"/>
          <w:lang w:eastAsia="hu-HU"/>
        </w:rPr>
        <w:t>alapító okiratát a következők szerint adom ki: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</w:tabs>
        <w:spacing w:lineRule="auto" w:line="240" w:before="480" w:after="480"/>
        <w:ind w:left="360" w:right="-1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1. A költségvetési szerv</w:t>
        <w:br/>
        <w:t>megnevezése, székhelye, telephelye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1 A költségvetési szerv</w:t>
      </w:r>
    </w:p>
    <w:p>
      <w:pPr>
        <w:pStyle w:val="Normal"/>
        <w:tabs>
          <w:tab w:val="clear" w:pos="708"/>
          <w:tab w:val="left" w:pos="9072" w:leader="dot"/>
          <w:tab w:val="left" w:pos="9639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1.1.1 megnevezése: </w:t>
      </w:r>
      <w:r>
        <w:rPr>
          <w:rFonts w:eastAsia="Times New Roman" w:cs="Cambria" w:ascii="Cambria" w:hAnsi="Cambria"/>
          <w:szCs w:val="24"/>
          <w:lang w:eastAsia="hu-HU"/>
        </w:rPr>
        <w:t>Gróf I. Festetics György Művelődési Központ, Városi Könyvtár és Muzeális Gyűjtemény</w:t>
      </w:r>
      <w:r>
        <w:rPr>
          <w:rFonts w:eastAsia="Times New Roman" w:cs="Cambria" w:ascii="Cambria" w:hAnsi="Cambria"/>
          <w:sz w:val="24"/>
          <w:szCs w:val="20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1.2 röv</w:t>
      </w:r>
      <w:r>
        <w:rPr>
          <w:rFonts w:cs="Cambria" w:ascii="Cambria" w:hAnsi="Cambria"/>
        </w:rPr>
        <w:t>idített neve: Festetics György Művelődési Közpon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1.2 A költségvetési szerv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>1.2.1 székhelye: 8380 Hévíz, Rákóczi u. 17-19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1.2.2 telep</w:t>
      </w:r>
      <w:r>
        <w:rPr>
          <w:rFonts w:eastAsia="Times New Roman" w:cs="Cambria" w:ascii="Cambria" w:hAnsi="Cambria"/>
          <w:szCs w:val="24"/>
          <w:lang w:eastAsia="hu-HU"/>
        </w:rPr>
        <w:t>helye(i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033"/>
        <w:gridCol w:w="430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lineRule="auto" w:line="240" w:before="80" w:after="0"/>
              <w:ind w:right="-1" w:hanging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telephely megnevezés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639" w:leader="dot"/>
                <w:tab w:val="left" w:pos="16443" w:leader="dot"/>
              </w:tabs>
              <w:spacing w:lineRule="auto" w:line="240" w:before="80" w:after="0"/>
              <w:ind w:right="-1" w:hanging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telephely cím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Hévíz Galéria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 Deák tér 1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 xml:space="preserve">Fontana Filmszínház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 Rákóczi u. 9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Városháza konferenciaterme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, Kossuth Lajos u. 1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Hévízi Muzeális Gyűjtemény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 Rákóczi u. 9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5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Rózsakert emeleti közösségi tér és ivócsarnok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 Rákóczi u. 17-19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6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úzeum és kiállítótér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 Egregy 67/11. hrsz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2. A költségvetési szerv</w:t>
        <w:br/>
        <w:t>alapításával és megszűnésével összefüggő rendelkezés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2.1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alapításának dátuma: 2006. június 30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2.2 A </w:t>
      </w:r>
      <w:r>
        <w:rPr>
          <w:rFonts w:eastAsia="Times New Roman" w:cs="Cambria" w:ascii="Cambria" w:hAnsi="Cambria"/>
          <w:szCs w:val="24"/>
          <w:lang w:eastAsia="hu-HU"/>
        </w:rPr>
        <w:t>költségvetési</w:t>
      </w:r>
      <w:r>
        <w:rPr>
          <w:rFonts w:eastAsia="Times New Roman" w:cs="Cambria" w:ascii="Cambria" w:hAnsi="Cambria"/>
          <w:lang w:eastAsia="hu-HU"/>
        </w:rPr>
        <w:t xml:space="preserve"> szerv jogelőd költségvetési szervén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nevezése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ékhely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 xml:space="preserve">Egységes Művelődési Intézmény 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, Deák tér 1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Hévízi Muzeális Gyűjtemé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8380 Hévíz, Rákóczi u. 9.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2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3. A költségvetési szerv irányítása, felügye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ind w:right="-1" w:hanging="0"/>
        <w:jc w:val="both"/>
        <w:rPr>
          <w:rFonts w:ascii="Cambria" w:hAnsi="Cambria" w:eastAsia="Times New Roman" w:cs="Cambria"/>
          <w:sz w:val="24"/>
          <w:szCs w:val="20"/>
          <w:lang w:eastAsia="hu-HU"/>
        </w:rPr>
      </w:pPr>
      <w:r>
        <w:rPr>
          <w:rFonts w:eastAsia="Times New Roman" w:cs="Cambria" w:ascii="Cambria" w:hAnsi="Cambria"/>
          <w:lang w:eastAsia="hu-HU"/>
        </w:rPr>
        <w:t>3.1 A költségvetési szerv irányító szervéne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.1 megnevezése: Hévíz Város Önkormányzat Képviselő-test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jc w:val="both"/>
        <w:rPr/>
      </w:pPr>
      <w:r>
        <w:rPr>
          <w:rFonts w:eastAsia="Times New Roman" w:cs="Cambria" w:ascii="Cambria" w:hAnsi="Cambria"/>
          <w:lang w:eastAsia="hu-HU"/>
        </w:rPr>
        <w:t>3.1 2 székhelye: 8380 Hévíz Kossuth Lajos u. 1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1224" w:right="-143" w:hanging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 A költségvetési szerv fenntartójának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left="360" w:right="-143" w:hanging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>3.2.1 megnevezése: Hévíz Város Önkormányza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ind w:right="-143" w:hanging="0"/>
        <w:contextualSpacing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3.2.2 székhelye: 8380 Hévíz Kossuth Lajos u. 1.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480" w:after="480"/>
        <w:ind w:left="360" w:right="-143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4. A költségvetési szerv tevékenysége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4.1 A költségvetési szerv közfeladata: A muzeális intézményekről, a nyilvános könyvtári ellátásról és a közművelődésről szóló 1997. évi CXL. törvény alapján közművelődési feladatok ellátása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2 </w:t>
      </w:r>
      <w:r>
        <w:rPr/>
        <w:t>A költségvetési szerv főtevékenységének államháztartási szakágazati besorolás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akágazat száma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szakágazat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93290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9781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áshová nem sorolható egyéb szórakoztatás szabadidős tevékenység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3 A költségvetési szerv alaptevékenysége: Művelődési, könyvtári, filmszínházi, muzeális gyűjteményi feladatok ellátása. </w:t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 xml:space="preserve">A nyilvános könyvtár alapvető feladatai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gyűjteményét folyamatosan fejleszti, feltárja, megőrzi, gondozza, és rendelkezésre bocsátj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tájékoztat a könyvtár és a nyilvános könyvtári rendszer dokumentumairól és szolgáltatásairól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részt vesz a könyvtárak közötti dokumentum- és információcserében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gyűjteményét és szolgáltatásait a helyi igényeknek megfelelően alakítja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közhasznú információs szolgáltatást nyújt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helyismereti információkat és dokumentumokat gyűjt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szabadpolcos állományrésszel rendelkezik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internetes hozzáférési lehetőséget biztosít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4.4 </w:t>
      </w:r>
      <w:r>
        <w:rPr/>
        <w:t>A költségvetési szerv alaptevékenységének kormányzati funkció szerinti megjelölés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szám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ormányzati funkció megnevez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1608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Kiemelt állami és önkormányzati rendezvénye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4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4"/>
                <w:lang w:eastAsia="hu-HU"/>
              </w:rPr>
              <w:t>Könyvtári állomány gyarapítása, nyilvántartása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44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Könyvtári szolgáltatások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6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860" w:leader="none"/>
                <w:tab w:val="left" w:pos="6660" w:leader="none"/>
                <w:tab w:val="left" w:pos="8460" w:leader="none"/>
              </w:tabs>
              <w:spacing w:lineRule="auto" w:line="240" w:before="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Múzeumi gyűjteményi tevékenysé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63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Múzeumi kiállítási tevékenysé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209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sz w:val="24"/>
                <w:szCs w:val="24"/>
                <w:lang w:eastAsia="hu-HU"/>
              </w:rPr>
            </w:pPr>
            <w:r>
              <w:rPr>
                <w:sz w:val="24"/>
                <w:szCs w:val="20"/>
                <w:lang w:eastAsia="hu-HU"/>
              </w:rPr>
              <w:t>Közművelődés - közösségi és társadalmi részvétel fejlesztés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086090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Egyéb szabadidős szolgáltatás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5 A költségvetési szerv illetékessége, működési területe: Hévíz Város közigazgatási terület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>4.6 A költségvetési szerv vállalkozási tevékenységének felső határa a módosított kiadási előirányzatok 5 %-a.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5. A költségvetési szerv szervezete és működése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80" w:after="0"/>
        <w:jc w:val="both"/>
        <w:rPr/>
      </w:pPr>
      <w:r>
        <w:rPr>
          <w:rFonts w:eastAsia="Times New Roman" w:cs="Cambria" w:ascii="Cambria" w:hAnsi="Cambria"/>
          <w:lang w:eastAsia="hu-HU"/>
        </w:rPr>
        <w:t>5.1 A költségvetési szerv vezetőjének megbízási rendje: Az intézmény vezetőjének kinevezési időtartama a közalkalmazottak jogállásáról szóló 1992. évi XXXIII. tv. 23. §. (3) bekezdése alapján, valamint a művészeti, a közművelődési és a közgyűjteményi területen foglalkoztatott közalkalmazottak jogviszonyával összefüggő egyes kérdések rendezéséről szóló 150/1992. (XI. 21.) Kormányrendelet 7 § (1) bekezdése alapján 3 év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  <w:t>A pályázat útján kiválasztott intézményvezető kinevezési és javadalmazási jogkörét Hévíz Város Önkormányzat Képviselő-testülete gyakorolja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240" w:after="0"/>
        <w:jc w:val="both"/>
        <w:rPr/>
      </w:pPr>
      <w:r>
        <w:rPr>
          <w:rFonts w:eastAsia="Times New Roman" w:cs="Cambria" w:ascii="Cambria" w:hAnsi="Cambria"/>
          <w:lang w:eastAsia="hu-HU"/>
        </w:rPr>
        <w:t xml:space="preserve">5.2 </w:t>
      </w:r>
      <w:r>
        <w:rPr/>
        <w:t>A költségvetési szervnél alkalmazásban álló személyek jogviszony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93"/>
        <w:gridCol w:w="534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napToGrid w:val="false"/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foglalkoztat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jogviszonyt szabályozó jogszabál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közalkalmazott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közalkalmazottak jogállásáról szóló 1992. évi XXXII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unka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munka törvénykönyvéről szóló 2012. évi I. törvény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jc w:val="center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megbízási jogviszo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  <w:tab w:val="left" w:pos="16443" w:leader="dot"/>
              </w:tabs>
              <w:spacing w:lineRule="auto" w:line="240" w:before="80" w:after="0"/>
              <w:rPr>
                <w:rFonts w:ascii="Cambria" w:hAnsi="Cambria" w:cs="Cambria"/>
                <w:lang w:eastAsia="hu-HU"/>
              </w:rPr>
            </w:pPr>
            <w:r>
              <w:rPr>
                <w:rFonts w:cs="Cambria" w:ascii="Cambria" w:hAnsi="Cambria"/>
                <w:lang w:eastAsia="hu-HU"/>
              </w:rPr>
              <w:t>A Polgári Törvénykönyvről szóló 2013. évi V. törvény</w:t>
            </w:r>
          </w:p>
        </w:tc>
      </w:tr>
    </w:tbl>
    <w:p>
      <w:pPr>
        <w:pStyle w:val="Normal"/>
        <w:tabs>
          <w:tab w:val="clear" w:pos="708"/>
          <w:tab w:val="left" w:pos="9072" w:leader="dot"/>
          <w:tab w:val="left" w:pos="9781" w:leader="dot"/>
        </w:tabs>
        <w:spacing w:lineRule="auto" w:line="240" w:before="480" w:after="480"/>
        <w:ind w:left="360" w:hanging="0"/>
        <w:jc w:val="center"/>
        <w:rPr/>
      </w:pPr>
      <w:r>
        <w:rPr>
          <w:rFonts w:eastAsia="Times New Roman" w:cs="Cambria" w:ascii="Cambria" w:hAnsi="Cambria"/>
          <w:b/>
          <w:sz w:val="28"/>
          <w:szCs w:val="24"/>
          <w:lang w:eastAsia="hu-HU"/>
        </w:rPr>
        <w:t>6. Záró rendelkezés</w:t>
      </w:r>
    </w:p>
    <w:p>
      <w:pPr>
        <w:pStyle w:val="Normal"/>
        <w:tabs>
          <w:tab w:val="clear" w:pos="708"/>
          <w:tab w:val="left" w:pos="9072" w:leader="dot"/>
          <w:tab w:val="left" w:pos="9781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Jelen alapító okiratot a törzskönyvi nyilvántartásba történő bejegyzés napjától kell alkalmazni, ezzel egyidejűleg a költségvetési szerv 2014. április 10. napján kelt, KGO/33-9/2014. okiratszámú alapító okiratát visszavonom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 Hévíz, 2016. március 31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Cs w:val="24"/>
          <w:lang w:eastAsia="hu-HU"/>
        </w:rPr>
        <w:t>Az államháztartásról szóló törvény végrehajtásáról szóló 368/2011. (XII.31.) Korm. rendelet 5. § (4) bekezdése alapján a Magyar Államkincstár nevében igazolom, hogy jelen alapító okirat módosításokkal egységes szerkezetbe foglalt szövege megfelel az alapító okiratnak a Gróf I. Festetics György Művelődési Központ, Városi Könyvtár és Muzeális Gyűjtemény 2016. március 31. napján kelt,……………………………………………………………………. napjától alkalmazandó KGO/     /2016. okiratszámú módosító okirattal végrehajtott módosítása szerinti tartalmának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Kelt: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P.H.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jc w:val="right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_________________________________________________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spacing w:lineRule="auto" w:line="240" w:before="0" w:after="0"/>
        <w:ind w:left="5672" w:hanging="0"/>
        <w:jc w:val="center"/>
        <w:rPr>
          <w:rFonts w:ascii="Cambria" w:hAnsi="Cambria" w:eastAsia="Times New Roman" w:cs="Cambria"/>
          <w:szCs w:val="24"/>
          <w:lang w:eastAsia="hu-HU"/>
        </w:rPr>
      </w:pPr>
      <w:r>
        <w:rPr>
          <w:rFonts w:eastAsia="Times New Roman" w:cs="Cambria" w:ascii="Cambria" w:hAnsi="Cambria"/>
          <w:szCs w:val="24"/>
          <w:lang w:eastAsia="hu-HU"/>
        </w:rPr>
        <w:t>Magyar Államkincstár</w:t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rPr>
          <w:rFonts w:ascii="Calibri Light" w:hAnsi="Calibri Light" w:eastAsia="Times New Roman" w:cs="Calibri Light"/>
          <w:szCs w:val="24"/>
          <w:lang w:eastAsia="hu-HU"/>
        </w:rPr>
      </w:pPr>
      <w:r>
        <w:rPr>
          <w:rFonts w:eastAsia="Times New Roman" w:cs="Calibri Light" w:ascii="Calibri Light" w:hAnsi="Calibri Light"/>
          <w:szCs w:val="24"/>
          <w:lang w:eastAsia="hu-HU"/>
        </w:rPr>
      </w:r>
      <w:r>
        <w:br w:type="page"/>
      </w:r>
    </w:p>
    <w:p>
      <w:pPr>
        <w:pStyle w:val="Normal"/>
        <w:tabs>
          <w:tab w:val="clear" w:pos="708"/>
          <w:tab w:val="left" w:pos="9072" w:leader="dot"/>
          <w:tab w:val="left" w:pos="16443" w:leader="dot"/>
        </w:tabs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</w:t>
      </w:r>
    </w:p>
    <w:p>
      <w:pPr>
        <w:pStyle w:val="Normal"/>
        <w:jc w:val="center"/>
        <w:rPr/>
      </w:pPr>
      <w:r>
        <w:rPr/>
        <w:t>Felülvizsgálatok 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80"/>
        <w:gridCol w:w="2303"/>
        <w:gridCol w:w="180"/>
        <w:gridCol w:w="1663"/>
        <w:gridCol w:w="820"/>
        <w:gridCol w:w="2485"/>
        <w:gridCol w:w="25"/>
      </w:tblGrid>
      <w:tr>
        <w:trPr/>
        <w:tc>
          <w:tcPr>
            <w:tcW w:w="9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Szládovics Eszter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intéz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9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lsős partner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v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zkó Mári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Z intézményvezető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mann Katalin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. intézmén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etics Művelődési Központ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7" w:hRule="atLeast"/>
        </w:trPr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ayné Jónyer Szilvi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Z gazdasági vezető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autoSpaceDE w:val="false"/>
      <w:spacing w:before="0" w:after="20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</w:rPr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2222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 Light" w:hAnsi="Calibri Light" w:cs="Calibri Light"/>
    </w:rPr>
  </w:style>
  <w:style w:type="character" w:styleId="WW8Num24z0">
    <w:name w:val="WW8Num24z0"/>
    <w:qFormat/>
    <w:rPr>
      <w:rFonts w:ascii="Times New Roman" w:hAnsi="Times New Roman" w:eastAsia="Arial" w:cs="Times New Roman"/>
      <w:b w:val="false"/>
      <w:i w:val="false"/>
      <w:color w:val="222222"/>
    </w:rPr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2Char">
    <w:name w:val="Szövegtörzs behúzással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8:00Z</dcterms:created>
  <dc:creator>T-Cont Kft</dc:creator>
  <dc:description/>
  <cp:keywords/>
  <dc:language>en-US</dc:language>
  <cp:lastModifiedBy>Lajkó Erzsébet Márta</cp:lastModifiedBy>
  <cp:lastPrinted>2014-06-13T11:00:00Z</cp:lastPrinted>
  <dcterms:modified xsi:type="dcterms:W3CDTF">2016-03-17T11:23:00Z</dcterms:modified>
  <cp:revision>22</cp:revision>
  <dc:subject/>
  <dc:title>Iktatószám: PMK/144/2011</dc:title>
</cp:coreProperties>
</file>